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ulia Borger-Green</w:t>
      </w:r>
    </w:p>
    <w:p>
      <w:pPr>
        <w:pStyle w:val="Normal"/>
        <w:spacing w:lineRule="auto" w:line="480"/>
        <w:rPr/>
      </w:pPr>
      <w:r>
        <w:rPr/>
        <w:t>July 20, 2011</w:t>
      </w:r>
    </w:p>
    <w:p>
      <w:pPr>
        <w:pStyle w:val="Normal"/>
        <w:spacing w:lineRule="auto" w:line="480"/>
        <w:rPr/>
      </w:pPr>
      <w:r>
        <w:rPr/>
        <w:t>Response to Article #2</w:t>
      </w:r>
    </w:p>
    <w:p>
      <w:pPr>
        <w:pStyle w:val="Normal"/>
        <w:spacing w:lineRule="auto" w:line="480"/>
        <w:rPr/>
      </w:pPr>
      <w:r>
        <w:rPr/>
        <w:t>Using Diagrams of Durable-Images to Teach Fractions to Children with Language Based Learning Disabilities by Christopher Woodin</w:t>
      </w:r>
    </w:p>
    <w:p>
      <w:pPr>
        <w:pStyle w:val="Normal"/>
        <w:spacing w:lineRule="auto" w:line="480"/>
        <w:rPr/>
      </w:pPr>
      <w:r>
        <w:rPr/>
        <w:tab/>
        <w:t>This was another great article that tied in all that we learned today and will continue to synthesize through the week on fractions.  I think the real eye opening part for me was on page 1, fourth paragraph.  When the author describes how a Language Based Person can not organize a structure to help them develop and label language. When the subject was given the topic spider they came up with language that did not relate to a web.  When the subject was asked to visualize a spider they made much better associations with the word spider.  I wonder what kind of associations the subject might have made if given a picture of a spider and then asked to describe it.  It made me realize that they need those concrete guidelines to help them organize the information.  As one of my teacher’s used to say if they don’t make connections to” it”, “it” becomes floating space junk. The information is just floating around in the child’s brain, but they have no way of making meaning of it.</w:t>
      </w:r>
    </w:p>
    <w:p>
      <w:pPr>
        <w:pStyle w:val="Normal"/>
        <w:spacing w:lineRule="auto" w:line="480"/>
        <w:rPr/>
      </w:pPr>
      <w:r>
        <w:rPr/>
      </w:r>
    </w:p>
    <w:p>
      <w:pPr>
        <w:pStyle w:val="Normal"/>
        <w:spacing w:lineRule="auto" w:line="480"/>
        <w:rPr/>
      </w:pPr>
      <w:r>
        <w:rPr/>
        <w:tab/>
        <w:t xml:space="preserve">This article not only talked about fractions and percent, but how it relates to other concepts such as division and decimals.  I have taught fractions before where they have to put fractions within a circle and identify all the common fractions, but it makes more sense to use actual items such as dog, bug, spider where they can visualize and see the item that will always remain constant.  They are able to make connections to the picture to make a connection or anchor to what they are learning.  I think it also gives the students with delayed response time a visual cue to jog their verbal output.  </w:t>
      </w:r>
    </w:p>
    <w:p>
      <w:pPr>
        <w:pStyle w:val="Normal"/>
        <w:spacing w:lineRule="auto" w:line="480"/>
        <w:ind w:firstLine="720"/>
        <w:rPr/>
      </w:pPr>
      <w:r>
        <w:rPr/>
        <w:t xml:space="preserve">This class and both articles have helped me better understand my students and what I need to do in order to help them organize that floating space junk.  I wish had taken this class last summer it would have made such a difference for my fifth graders.  It would have given them away to organize their information and be able to apply the skills.  I do have a bunch of fourth graders next year whom I look forward to using all these great ideas to enable them to move forward with their math skills.  I hope that I can effectively organize my questioning and lessons to optimize their learning skil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2:59:00Z</dcterms:created>
  <dc:creator/>
  <dc:description/>
  <cp:keywords/>
  <dc:language>en-US</dc:language>
  <cp:lastModifiedBy>*</cp:lastModifiedBy>
  <dcterms:modified xsi:type="dcterms:W3CDTF">2011-07-20T23:19:00Z</dcterms:modified>
  <cp:revision>1</cp:revision>
  <dc:subject/>
  <dc:title>Julia Borger-Green</dc:title>
</cp:coreProperties>
</file>